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rFonts w:ascii="Sans Serif;Times New Roman" w:hAnsi="Sans Serif;Times New Roman" w:cs="Arial"/>
          <w:color w:val="880000"/>
        </w:rPr>
      </w:pPr>
      <w:r>
        <w:rPr>
          <w:rFonts w:cs="Arial" w:ascii="Sans Serif;Times New Roman" w:hAnsi="Sans Serif;Times New Roman"/>
          <w:color w:val="880000"/>
        </w:rPr>
        <w:t>Сервисные режимы телевизоров с шасси 11AK19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ЕРВИСНЫЙ РЕЖИМ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Следует иметь в виду, что многие регулировки параметров телевизионного сигнала задаются в сервисном режиме по шине I2C. Остановимся более подробно навозможностях данной микросхемы при ее работе в паре с контроллерами SDA5223-A004 (русифицированная версия), SDA5255-A021 (нерусифицированная версия), SDA5255-A045 (русифицированная версия с четырехстраничным телетекстом)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Для входа в сервисный режим необходимо войти в меню инсталляции (установки) и нажать кнопки на пульте дистанционного управления в следующей последовательности: 4-7-2-5. В сервисном меню есть два раздела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ервисные регулировки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сервисные установки. </w:t>
      </w:r>
    </w:p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СЕРВИСНЫЕ РЕГУЛИРОВКИ</w:t>
      </w:r>
    </w:p>
    <w:p>
      <w:pPr>
        <w:pStyle w:val="Style14"/>
        <w:rPr/>
      </w:pPr>
      <w:r>
        <w:rPr/>
        <w:t> </w:t>
      </w:r>
      <w:r>
        <w:rPr/>
        <w:t>Режим сервисных регулировок включается выбором первой строки сервисного меню. Выбор одной из 29 регулировок производится кнопками “вверх” или “вниз” на пульте, а изменение параметров выбранной регулировки производится с помощью кнопок “вправо” или “влево”. На экране отображается цифровое значение данной регулировки. В таблице 1 приведены назначения и типовые значения регулировок для серии телевизоров STV-2026 - STV-2802.</w:t>
      </w:r>
    </w:p>
    <w:tbl>
      <w:tblPr>
        <w:tblW w:w="94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03"/>
        <w:gridCol w:w="5007"/>
        <w:gridCol w:w="2833"/>
      </w:tblGrid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Регулировка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Назначения регулировок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Типовое назначение регулировки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0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ка R баланса белого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1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ка G баланса белого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2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ка В баланса белого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3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ка АРУ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4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верхней граничной частоты УПЧ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5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йка нижней граничной частоты УПЧ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6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ка яркостной задержки PAL (для 8844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7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ка яркостной задержки SECAM (для 8844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8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ка яркостной задержки NTSC (для 8844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09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ка яркостной задержки других систем (для 8844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10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кальная трансфокация (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11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инейность по вертикали (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12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овка по горизонтали (формат 4 3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13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кальный скос (формат 4 3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14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о вертикали (формат 4 3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15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S-образных искажений (формат 4 3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DJUST 16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овка по вертикали (формат 4 3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17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тировка ширины изображения (формат 4 3, 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18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параболы по горизонтали (формат 4 3, 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19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угловой параболы (формат 4 3, 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0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трапеции (формат 4 3, 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1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овка по горизонтали (формат 16:9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2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ртикальный скос (формат 16:9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3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о вертикали (формат 16:9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4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ция S-образных искажений (формат 16:9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5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овка по вертикали (формат 16:9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6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рректировка ширины изображения (формат 16:9, 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7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параболы по горизонтали (формат 16:9, 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8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угловой параболы (формат 16:9, 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  <w:tr>
        <w:trPr/>
        <w:tc>
          <w:tcPr>
            <w:tcW w:w="160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JUST 29</w:t>
            </w:r>
          </w:p>
        </w:tc>
        <w:tc>
          <w:tcPr>
            <w:tcW w:w="5007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анение трапеции (формат 16:9, только для ЭЛТ 110°)</w:t>
            </w:r>
          </w:p>
        </w:tc>
        <w:tc>
          <w:tcPr>
            <w:tcW w:w="283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</w:tr>
    </w:tbl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1. Назначения и типовые значения регулировок для STV-2026 – STV-2802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>Примечание.</w:t>
      </w:r>
      <w:r>
        <w:rPr>
          <w:rFonts w:cs="Arial" w:ascii="Arial" w:hAnsi="Arial"/>
        </w:rPr>
        <w:t xml:space="preserve"> В таблице даны усредненные значения регулировок. Для конкретного телевизора они могут отличаться в ту или другую сторону.</w:t>
      </w:r>
    </w:p>
    <w:p>
      <w:pPr>
        <w:pStyle w:val="Style1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ЕРВИСНЫЕ УСТАНОВКИ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Режим сервисных установок включается выбором второй строки сервисного меню. Выбор номера установки осуществляется кнопками “вверх” или “вниз” на ПДУ или передней панели ТВ. Каждая опция представляет собой 8-битное слово в двоичном коде. Выбор нужного бита производится с помощью кнопок “влево” или “вправо” ПДУ (ТВ). Значение выбранного бита устанавливается нажатием кнопок “0” или “1” на ПДУ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Ниже приведено функциональное назначение сервисных установок. Состояние пропущенных битов безразлично для данных моделей. Назначение опций OPTION 11…OPTION 18 неизвестно.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TION 00: B7…B0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4=0 (для данных моделей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3, B2 - состояние безразлично</w:t>
      </w:r>
    </w:p>
    <w:p>
      <w:pPr>
        <w:pStyle w:val="Style14"/>
        <w:rPr/>
      </w:pPr>
      <w:r>
        <w:rPr/>
        <w:t>B1, B0 - определяют выбор принимаемых систем TV</w:t>
      </w:r>
    </w:p>
    <w:tbl>
      <w:tblPr>
        <w:tblW w:w="408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"/>
        <w:gridCol w:w="381"/>
        <w:gridCol w:w="3311"/>
      </w:tblGrid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0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СИСТЕМЫ TV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 M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 N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TSC M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 B/G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 D/K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 I/I+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AM B/G,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AM D/K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CAM L/L"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31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системы, включая NTSC</w:t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TION 01: B7...B0</w:t>
      </w:r>
    </w:p>
    <w:p>
      <w:pPr>
        <w:pStyle w:val="Style14"/>
        <w:rPr/>
      </w:pPr>
      <w:r>
        <w:rPr/>
        <w:t>B7, B6 - определяют частоту кадров.</w:t>
      </w:r>
    </w:p>
    <w:tbl>
      <w:tblPr>
        <w:tblW w:w="804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"/>
        <w:gridCol w:w="381"/>
        <w:gridCol w:w="7278"/>
      </w:tblGrid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7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6</w:t>
            </w:r>
          </w:p>
        </w:tc>
        <w:tc>
          <w:tcPr>
            <w:tcW w:w="727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ЧАСТОТА КАДРОВ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авливается автоматически 60 Гц, если нет синхронизации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 Гц всегда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72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ая, сохраняет последнюю принятую частоту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7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втоматическая, 50 Гц, если нет синхронизации</w:t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TION 02: B7...B0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7...B3, B0=0 (для данных моделей)</w:t>
      </w:r>
    </w:p>
    <w:p>
      <w:pPr>
        <w:pStyle w:val="Style14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OPTION 03: B7...B0</w:t>
      </w:r>
    </w:p>
    <w:p>
      <w:pPr>
        <w:pStyle w:val="Style14"/>
        <w:rPr/>
      </w:pPr>
      <w:r>
        <w:rPr>
          <w:rFonts w:cs="Arial" w:ascii="Arial" w:hAnsi="Arial"/>
          <w:lang w:val="en-GB"/>
        </w:rPr>
        <w:t xml:space="preserve">B7=1 - </w:t>
      </w:r>
      <w:r>
        <w:rPr>
          <w:rFonts w:cs="Arial" w:ascii="Arial" w:hAnsi="Arial"/>
        </w:rPr>
        <w:t>включение</w:t>
      </w:r>
      <w:r>
        <w:rPr>
          <w:rFonts w:cs="Arial" w:ascii="Arial" w:hAnsi="Arial"/>
          <w:lang w:val="en-GB"/>
        </w:rPr>
        <w:t xml:space="preserve"> PAL+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6=1 - цветовая линия задержки выключена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4=1 - цветовая поднесущая включена</w:t>
      </w:r>
    </w:p>
    <w:p>
      <w:pPr>
        <w:pStyle w:val="Style14"/>
        <w:rPr/>
      </w:pPr>
      <w:r>
        <w:rPr/>
        <w:t>B2, B1, B0 - определяют токи катодов</w:t>
      </w:r>
    </w:p>
    <w:tbl>
      <w:tblPr>
        <w:tblW w:w="574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88"/>
        <w:gridCol w:w="381"/>
        <w:gridCol w:w="381"/>
        <w:gridCol w:w="4593"/>
      </w:tblGrid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2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0</w:t>
            </w:r>
          </w:p>
        </w:tc>
        <w:tc>
          <w:tcPr>
            <w:tcW w:w="4593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ТНОСИТЕЛЬНОЕ ЗНАЧЕНИЕ ТОКОВ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%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%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%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%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%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%</w:t>
            </w:r>
          </w:p>
        </w:tc>
      </w:tr>
      <w:tr>
        <w:trPr/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593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</w:tr>
    </w:tbl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TION 04: B7...B0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3…B1=0 (для данных моделей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TION 05: B7...B0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7=1 - включение автоматической регулировки громкости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4=1 - усиление яркостного сигнала до уровня 1.0 в п.п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4= 0 - усиление яркостного сигнала до уровня 0.45 в п.п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0 - выбор импульсов гашения ОХ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0=0 - импульсы ОХ адаптированы под 50 и 60 Гц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0=1 - импульсы ОХ адаптированы только под 50 Гц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TION 06: B7...B0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6=1 - разрешение защиты по кадровой развертке (выходы RGB заперты)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3 - включение PAL/NTSC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3=0 - подключены PAL и NTSC декодеры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3=1 - подключен только PAL декодер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0=1 - ФАПЧ включена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TION 08: B7...B0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7 - выбор формата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7= 0 - 16:9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7= 1 - 4:3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5 - выбор ПЧ в системе D/K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5=0 - 38 МГц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5=1 - 38.9 МГц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4 - выбор ПЧ в системе I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4=0 - 39.5 МГц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4=1 - 38.9 МГц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0=1 - функция изменения цветового тона выключена</w:t>
      </w:r>
    </w:p>
    <w:p>
      <w:pPr>
        <w:pStyle w:val="Style14"/>
        <w:rPr/>
      </w:pPr>
      <w:r>
        <w:rPr>
          <w:rFonts w:cs="Arial" w:ascii="Arial" w:hAnsi="Arial"/>
          <w:b/>
          <w:bCs/>
        </w:rPr>
        <w:t>OPTION 09: B7...B0</w:t>
      </w:r>
      <w:r>
        <w:rPr>
          <w:rFonts w:cs="Arial" w:ascii="Arial" w:hAnsi="Arial"/>
        </w:rPr>
        <w:t>- включение стандартов звука, при В=0 стандарт не поддерживается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7 - включение NTSC M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6 - включение PAL N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5 - включение PAL M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4 - включение K1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3 - включение L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2 - включение I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1 - включение D/K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0 - включение B/G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PTION 10: B7...B0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6…B5 - выбор телетекста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4=0 - включение комбинированного фильтра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3=1 - вход S-VHS включен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2=1 - AV3 включен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1=1 - AV2 включен</w:t>
      </w:r>
    </w:p>
    <w:p>
      <w:pPr>
        <w:pStyle w:val="Style14"/>
        <w:rPr>
          <w:rFonts w:ascii="Arial" w:hAnsi="Arial" w:cs="Arial"/>
        </w:rPr>
      </w:pPr>
      <w:r>
        <w:rPr>
          <w:rFonts w:cs="Arial" w:ascii="Arial" w:hAnsi="Arial"/>
        </w:rPr>
        <w:t>B0=1 - AV1 включен</w:t>
      </w:r>
    </w:p>
    <w:p>
      <w:pPr>
        <w:pStyle w:val="Style14"/>
        <w:rPr/>
      </w:pPr>
      <w:r>
        <w:rPr/>
        <w:t>В таблице 2 приведены рекомендуемые значения опций для серии телевизоров STV-2026 - STV-2802.</w:t>
      </w:r>
    </w:p>
    <w:tbl>
      <w:tblPr>
        <w:tblW w:w="4057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02"/>
        <w:gridCol w:w="381"/>
        <w:gridCol w:w="381"/>
        <w:gridCol w:w="381"/>
        <w:gridCol w:w="381"/>
        <w:gridCol w:w="381"/>
        <w:gridCol w:w="381"/>
        <w:gridCol w:w="381"/>
        <w:gridCol w:w="388"/>
      </w:tblGrid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PTION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7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6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5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4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3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2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В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B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2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3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4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5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6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7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1002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18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1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88" w:type="dxa"/>
            <w:tcBorders/>
            <w:shd w:fill="EEEEEE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Style14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блица 2. Рекомендуемые значения опций для STV-2026 – STV-28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ans Serif">
    <w:altName w:val="Arial"/>
    <w:charset w:val="00"/>
    <w:family w:val="roma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8T20:40:00Z</dcterms:created>
  <dc:creator>YURA</dc:creator>
  <dc:description/>
  <dc:language>en-US</dc:language>
  <cp:lastModifiedBy>YURA</cp:lastModifiedBy>
  <dcterms:modified xsi:type="dcterms:W3CDTF">2004-09-08T20:40:00Z</dcterms:modified>
  <cp:revision>2</cp:revision>
  <dc:subject/>
  <dc:title>Сервисные режимы телевизоров SHIVAKI с шасси 11AK19</dc:title>
</cp:coreProperties>
</file>